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 вебсайта БЧ </w:t>
      </w:r>
      <w:hyperlink r:id="rId2"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rw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  <w:lang w:val="en-US"/>
          </w:rPr>
          <w:t>by</w:t>
        </w:r>
      </w:hyperlink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БЧ 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b/>
          <w:sz w:val="28"/>
          <w:szCs w:val="28"/>
        </w:rPr>
        <w:t>.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 xml:space="preserve">.2017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27</w:t>
      </w:r>
      <w:r>
        <w:rPr>
          <w:rFonts w:cs="Times New Roman" w:ascii="Times New Roman" w:hAnsi="Times New Roman"/>
          <w:b/>
          <w:sz w:val="28"/>
          <w:szCs w:val="28"/>
        </w:rPr>
        <w:t xml:space="preserve"> НЗ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Установить с 18.08.2017 по 31.12.2017 к тарифам, исчисляемым в соответствии с пунктом 119 инструкции, утвержденной постановлением Минэкономики от 23.04.2013 № 26, коэффициент 0,78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Отменить с 18.08.2017 коэффициент 0,85, установленный приказом первого заместителя Начальника Белорусской железной дороги от 14.06.2017 № 607 НЗ (пункт 3)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20:54:00Z</dcterms:created>
  <dc:creator>Semen</dc:creator>
  <dc:description/>
  <cp:keywords/>
  <dc:language>en-US</dc:language>
  <cp:lastModifiedBy>Semen</cp:lastModifiedBy>
  <dcterms:modified xsi:type="dcterms:W3CDTF">2017-08-23T14:12:00Z</dcterms:modified>
  <cp:revision>3</cp:revision>
  <dc:subject/>
  <dc:title>С вебсайта БЧ http://www</dc:title>
</cp:coreProperties>
</file>